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. Plan de monitoriza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131"/>
        <w:gridCol w:w="2211"/>
        <w:gridCol w:w="1171"/>
        <w:gridCol w:w="1046"/>
        <w:gridCol w:w="1100"/>
        <w:gridCol w:w="212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r. cr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Indicator de etapă / cod indicator de etap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ip indicator de etapa (calitativ/cantitativ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Descrier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riteriu de validar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ermen de realizar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Documente/dovezi  care probează îndeplinirea criteriilor 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Cs w:val="20"/>
            </w:rPr>
          </w:pPr>
          <w:r>
            <w:rPr>
              <w:rFonts w:cs="Calibri" w:ascii="Calibri" w:hAnsi="Calibri"/>
              <w:color w:val="000000"/>
              <w:szCs w:val="20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/>
              <w:b/>
              <w:bCs/>
              <w:color w:val="000000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Condiții specifice de accesare a fondurilor în cadrul apelului de proiecte Apel PRSE/2.1/B/1/2023; PRSE/2.1/B/1/ITI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Gabriela</cp:lastModifiedBy>
  <cp:lastPrinted>2019-03-26T11:01:00Z</cp:lastPrinted>
  <dcterms:modified xsi:type="dcterms:W3CDTF">2023-03-14T14:58:00Z</dcterms:modified>
  <cp:revision>541</cp:revision>
  <dc:subject/>
  <dc:title/>
</cp:coreProperties>
</file>